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995723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2026                                                                                    №_____-8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Про надання згоди КП «Бучасервіс» Бучанської міської ради на передачу транспортного засобу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 метою надання підтримки Іванківській селищній раді Вишгородського району Київської області, розглянувши звернення селищного голови Іванківської селищної ради від 03.02.2026 №06-34-383 (вх.№12.1-08/1/997 від 04.02.2026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щодо передачі в комунальну власність та на баланс Іванківської селищної ради транспортного засобу для потреб громади, а саме вантажного спеціального автомобілю марки МАЗ для чистки та посипки доріг громади, яке перебуває на балансі КП «Бучасервіс» Бучанської міської ради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 «Бучасервіс» на передачу в комунальну власність Іванківської селищної ради Вишгородського району Київської області наступного транспортного засобу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вантажний спеціальний автомобіль марки МАЗ, vin код 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  <w:lang w:val="en-US"/>
        </w:rPr>
        <w:t>M</w:t>
      </w:r>
      <w:r>
        <w:rPr>
          <w:sz w:val="26"/>
          <w:szCs w:val="26"/>
          <w:lang w:val="ru-RU"/>
        </w:rPr>
        <w:t>533702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  <w:lang w:val="ru-RU"/>
        </w:rPr>
        <w:t>0010675</w:t>
      </w:r>
      <w:r>
        <w:rPr>
          <w:sz w:val="26"/>
          <w:szCs w:val="26"/>
        </w:rPr>
        <w:t>, 2010 року випуску, реєстраційний номер АІ5128СМ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КП «Бучасервіс» підписати акт приймання-передачі та здійснити передачу майна, зазначеного в п. 1 цього рішення, в комунальну власність Іванківської селищної ради Вишгородського району Київської області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Для проведення приймання-передачі майна КП «Бучасервіс», визначеного            п. 1.1 цього рішення, створити комісію з приймання-передачі відповідно до додат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</w:t>
            </w:r>
            <w:r>
              <w:rPr>
                <w:u w:val="single"/>
              </w:rPr>
              <w:t>_________</w:t>
            </w:r>
            <w:r>
              <w:rPr>
                <w:color w:val="FFFFFF"/>
                <w:u w:val="singl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Додаток  </w:t>
            </w:r>
          </w:p>
          <w:p>
            <w:pPr>
              <w:pStyle w:val="Normal"/>
              <w:rPr/>
            </w:pPr>
            <w:r>
              <w:rPr/>
              <w:t xml:space="preserve">до рішення Бучанської міської ради </w:t>
            </w:r>
          </w:p>
          <w:p>
            <w:pPr>
              <w:pStyle w:val="Normal"/>
              <w:rPr/>
            </w:pPr>
            <w:r>
              <w:rPr/>
              <w:t>від ______2026 №</w:t>
            </w:r>
            <w:r>
              <w:rPr>
                <w:bCs/>
              </w:rPr>
              <w:t>______-87-</w:t>
            </w:r>
            <w:r>
              <w:rPr>
                <w:bCs/>
                <w:lang w:val="en-US"/>
              </w:rPr>
              <w:t>VII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 передачі в комунальну власність Іванківської селищної ради Вишгородського району Київської області транспортного засоб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нтажний спеціальний автомобіль марки МАЗ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vin код </w:t>
            </w:r>
            <w:r>
              <w:rPr>
                <w:sz w:val="26"/>
                <w:szCs w:val="26"/>
                <w:lang w:val="en-US"/>
              </w:rPr>
              <w:t>Y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>533702</w:t>
            </w:r>
            <w:r>
              <w:rPr>
                <w:sz w:val="26"/>
                <w:szCs w:val="26"/>
                <w:lang w:val="en-US"/>
              </w:rPr>
              <w:t>A</w:t>
            </w:r>
            <w:r>
              <w:rPr>
                <w:sz w:val="26"/>
                <w:szCs w:val="26"/>
              </w:rPr>
              <w:t xml:space="preserve">0010675, 2010 року випуск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реєстраційний номер АІ5128С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5129"/>
        <w:gridCol w:w="2426"/>
      </w:tblGrid>
      <w:tr>
        <w:trPr/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 В.</w:t>
            </w:r>
          </w:p>
        </w:tc>
      </w:tr>
      <w:tr>
        <w:trPr/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алдецька Ю. В.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42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тіпака С. В.  </w:t>
            </w:r>
          </w:p>
        </w:tc>
      </w:tr>
      <w:tr>
        <w:trPr>
          <w:trHeight w:val="76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урська Г. М. </w:t>
            </w:r>
          </w:p>
        </w:tc>
      </w:tr>
      <w:tr>
        <w:trPr>
          <w:trHeight w:val="768" w:hRule="atLeast"/>
        </w:trPr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12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и </w:t>
            </w:r>
            <w:r>
              <w:rPr>
                <w:sz w:val="26"/>
                <w:szCs w:val="26"/>
              </w:rPr>
              <w:t xml:space="preserve">Іванківської селищної ради Вишгородського району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иївської області</w:t>
            </w:r>
          </w:p>
        </w:tc>
        <w:tc>
          <w:tcPr>
            <w:tcW w:w="24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__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6-01-27T16:42:00Z</cp:lastPrinted>
  <dcterms:modified xsi:type="dcterms:W3CDTF">2026-02-12T07:43:00Z</dcterms:modified>
  <cp:revision>128</cp:revision>
  <dc:subject/>
  <dc:title>ПРОЕКТ</dc:title>
</cp:coreProperties>
</file>